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mber of Nuclides with a particular decay mode:</w:t>
      </w:r>
    </w:p>
    <w:p>
      <w:pPr>
        <w:pStyle w:val="Normal"/>
        <w:rPr/>
      </w:pPr>
      <w:r>
        <w:rPr/>
        <w:tab/>
        <w:t xml:space="preserve">1.) Comparison between Searchable DB, Explorer Filter and direct DB count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1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00"/>
        <w:gridCol w:w="1220"/>
        <w:gridCol w:w="1440"/>
        <w:gridCol w:w="1620"/>
      </w:tblGrid>
      <w:tr>
        <w:trPr>
          <w:tblHeader w:val="true"/>
        </w:trPr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caps/>
                <w:sz w:val="20"/>
              </w:rPr>
              <w:t>RTYP</w:t>
            </w:r>
          </w:p>
        </w:tc>
        <w:tc>
          <w:tcPr>
            <w:tcW w:w="22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caps/>
                <w:sz w:val="20"/>
              </w:rPr>
              <w:t>Decay_Mode</w:t>
            </w:r>
          </w:p>
        </w:tc>
        <w:tc>
          <w:tcPr>
            <w:tcW w:w="12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Search.DB</w:t>
            </w:r>
          </w:p>
        </w:tc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Expl.Filter</w:t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Direct DB count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0,238,</w:t>
            </w:r>
            <w:r>
              <w:rPr>
                <w:color w:val="FF0000"/>
                <w:sz w:val="20"/>
              </w:rPr>
              <w:t>14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+, e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2,438,</w:t>
            </w:r>
            <w:r>
              <w:rPr>
                <w:color w:val="FF0000"/>
                <w:sz w:val="20"/>
              </w:rPr>
              <w:t>16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</w:t>
            </w:r>
            <w:r>
              <w:rPr>
                <w:color w:val="FF0000"/>
                <w:sz w:val="20"/>
              </w:rPr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pha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5,179,</w:t>
            </w:r>
            <w:r>
              <w:rPr>
                <w:color w:val="FF0000"/>
                <w:sz w:val="20"/>
              </w:rPr>
              <w:t>10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tro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0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,21,</w:t>
            </w:r>
            <w:r>
              <w:rPr>
                <w:color w:val="FF0000"/>
                <w:sz w:val="20"/>
              </w:rPr>
              <w:t>2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o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11,</w:t>
            </w:r>
            <w:r>
              <w:rPr>
                <w:color w:val="FF0000"/>
                <w:sz w:val="20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,49,</w:t>
            </w:r>
            <w:r>
              <w:rPr>
                <w:color w:val="FF0000"/>
                <w:sz w:val="20"/>
              </w:rPr>
              <w:t>1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uster emissio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4,1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ß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-, 1Alpha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-, 1neutro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14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-, 1neutron, 1Alpha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-, 2neutron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-, 3neutron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-, 4neutron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-, SF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-, d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-, t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ß+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+, Alpha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+, SF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+, 1proto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14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+, 1proton, 1Alpha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+, 2proton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+, 3proton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neutron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neutron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7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proton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2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3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4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5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2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6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g2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7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g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(1)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8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3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9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3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1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2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2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(2)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2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24/Ne2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2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g28/Mg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 mode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 mo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 mod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2.) Comparison of Nuclide explorer Main Modes and direct DB 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28" w:type="dxa"/>
        <w:jc w:val="left"/>
        <w:tblInd w:w="1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260"/>
        <w:gridCol w:w="1620"/>
        <w:gridCol w:w="1800"/>
      </w:tblGrid>
      <w:tr>
        <w:trPr>
          <w:tblHeader w:val="true"/>
        </w:trPr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caps/>
                <w:sz w:val="20"/>
              </w:rPr>
              <w:t>RTYP</w:t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caps/>
                <w:sz w:val="20"/>
              </w:rPr>
              <w:t>Decay_Mode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Search.DB</w:t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Main: Explorer</w:t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FF0000"/>
                <w:sz w:val="20"/>
              </w:rPr>
            </w:pPr>
            <w:r>
              <w:rPr>
                <w:b/>
                <w:caps/>
                <w:color w:val="FF0000"/>
                <w:sz w:val="20"/>
              </w:rPr>
              <w:t>Direct DB count*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1,226,14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ß+, e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8,375,13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,323,6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ph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2,109,6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tr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0,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4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7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,37,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uster emis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Nuclide Explorer, the number of nuclides is given for the ground state, metastable state and the tot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01:00Z</dcterms:created>
  <dc:creator>magiljo</dc:creator>
  <dc:description/>
  <cp:keywords/>
  <dc:language>en-US</dc:language>
  <cp:lastModifiedBy>magiljo</cp:lastModifiedBy>
  <dcterms:modified xsi:type="dcterms:W3CDTF">2007-05-24T09:01:00Z</dcterms:modified>
  <cp:revision>2</cp:revision>
  <dc:subject/>
  <dc:title>Free Access:</dc:title>
</cp:coreProperties>
</file>